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2"/>
        </w:rPr>
      </w:pPr>
      <w:r>
        <w:rPr>
          <w:bCs/>
          <w:i/>
          <w:sz w:val="1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12"/>
        </w:rPr>
      </w:pPr>
      <w:r>
        <w:rPr>
          <w:bCs/>
          <w:i/>
          <w:sz w:val="12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ДК 03.01    ТЕХНОЛОГИЯ МЕХАНИЧЕСКОЙ КУЛИНАРНОЙ ОБРАБОТКИ ОВОЩЕЙ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u w:val="single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ДК 03.01   «Технология механической кулинарной обработки овощей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МДК 03.01   «Технология механической кулинарной обработки овощей» </w:t>
      </w:r>
      <w:r>
        <w:rPr>
          <w:color w:val="000000"/>
          <w:sz w:val="28"/>
          <w:szCs w:val="28"/>
        </w:rPr>
        <w:t>изучается в цикле профессиональных дисциплин – 2 час в неделю (68 часа в год)</w:t>
      </w:r>
    </w:p>
    <w:p>
      <w:pPr>
        <w:pStyle w:val="22"/>
        <w:shd w:fill="FFFFFF" w:val="clear"/>
        <w:tabs>
          <w:tab w:val="clear" w:pos="708"/>
          <w:tab w:val="left" w:pos="0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практический опы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ботки, нарезки и приготовления полуфабрикатов из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рять органолептическим способом годность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бирать производственный инвентарь и оборудование для обработки и приготовления блюд из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рабатывать различными методами овощ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езать и формовать традиционные виды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лаждать и замораживать нарезанные овощ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ссортимент, товароведную характеристику и требования к качеству различных видов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у основных видов пряностей, приправ, пищевых добавок, применяемых при приготовлении блюд из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ку обработки овощей, , пряност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минимизации отходов при нарезке и обработке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хранения овощей и гриб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технологического оборудования и производственного инвентаря, используемых при обработке овощей,  пряностей; правила их безопасного использова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лассификацию, пищевую ценность, требования к качеству овощей, полуфабрикатов и готовых блюд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довательность выполнения технологических операций при подготовке сырья и приготовлении блюд из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проведения бракераж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хранения и требования к качеств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пературный режим и правила охлаждения, замораживания и хранения овощ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необходимого технологического оборудования и производственного инвентаря, правила их безопасного использования;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ое кол-во часов на освоение программы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__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___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Heading1"/>
        <w:shd w:fill="FFFFFF" w:val="clear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autoSpaceDE w:val="false"/>
        <w:rPr>
          <w:caps/>
          <w:szCs w:val="28"/>
        </w:rPr>
      </w:pPr>
      <w:r>
        <w:rPr>
          <w:caps/>
          <w:szCs w:val="28"/>
        </w:rPr>
        <w:t>2.Результаты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езультатом освоения </w:t>
      </w:r>
      <w:r>
        <w:rPr>
          <w:b/>
          <w:sz w:val="28"/>
          <w:szCs w:val="28"/>
        </w:rPr>
        <w:t xml:space="preserve">МДК 03.01   «Технология механической кулинарной обработки овощей» </w:t>
      </w:r>
      <w:r>
        <w:rPr>
          <w:sz w:val="28"/>
          <w:szCs w:val="28"/>
        </w:rPr>
        <w:t xml:space="preserve">является овладение обучающими разнообразными видами профессиональной деятельности  по профессии </w:t>
      </w:r>
      <w:r>
        <w:rPr>
          <w:b/>
          <w:sz w:val="28"/>
          <w:szCs w:val="28"/>
        </w:rPr>
        <w:t>«Кухонный рабочий»</w:t>
      </w:r>
      <w:r>
        <w:rPr>
          <w:sz w:val="28"/>
          <w:szCs w:val="28"/>
        </w:rPr>
        <w:t>, в то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719"/>
      </w:tblGrid>
      <w:tr>
        <w:trPr>
          <w:trHeight w:val="6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обработку овощей;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1.3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приготовление или подготовку полуфабрикатов из овощей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1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3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К 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- 5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- 6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16"/>
          <w:szCs w:val="28"/>
          <w:u w:val="single"/>
        </w:rPr>
      </w:pPr>
      <w:r>
        <w:rPr>
          <w:b/>
          <w:caps/>
          <w:sz w:val="16"/>
          <w:szCs w:val="28"/>
          <w:u w:val="single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3. СТРУКТУРА и содержание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16"/>
          <w:szCs w:val="28"/>
          <w:u w:val="single"/>
        </w:rPr>
      </w:pPr>
      <w:r>
        <w:rPr>
          <w:b/>
          <w:caps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u w:val="single"/>
        </w:rPr>
        <w:t>3</w:t>
      </w:r>
      <w:r>
        <w:rPr>
          <w:b/>
          <w:bCs/>
          <w:color w:val="000000"/>
          <w:sz w:val="28"/>
          <w:szCs w:val="28"/>
          <w:u w:val="single"/>
        </w:rPr>
        <w:t xml:space="preserve">.1. </w:t>
      </w:r>
      <w:r>
        <w:rPr>
          <w:b/>
          <w:color w:val="000000"/>
          <w:kern w:val="2"/>
          <w:sz w:val="28"/>
          <w:szCs w:val="28"/>
          <w:u w:val="single"/>
        </w:rPr>
        <w:t>Содержание учебного курса</w:t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 xml:space="preserve">МДК 03.01   «Технология механической кулинарной обработки овощей» 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607"/>
        <w:gridCol w:w="4110"/>
        <w:gridCol w:w="4110"/>
        <w:gridCol w:w="2411"/>
      </w:tblGrid>
      <w:tr>
        <w:trPr>
          <w:trHeight w:val="3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по предмету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ки планируемых результатов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 компетен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К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компет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ханическая кулинарная обработка овоще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1.1.Производить первичную обработку, нарезку и формовку традиционных видов овощей и плодов, подготовку пряностей и припра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2. Производить обработку овощ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К 1.3. Производить приготовление или подготовку полуфабрикатов из овощей.</w:t>
            </w:r>
          </w:p>
          <w:p>
            <w:pPr>
              <w:pStyle w:val="Style1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. Понимать сущность и социальную значимость будущей профессии, проявлять к ней устойчивый интерес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6. Работать в команде, эффективно общаться с коллегами, руководством, клиентам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Тестирование, собеседование, фронтальный опрос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Групповая, коллективная и индивидуальная работа (творческие работы, проекты тематические)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644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644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К 03.01   «Технология механической кулинарной обработки овощей»</w:t>
      </w:r>
    </w:p>
    <w:p>
      <w:pPr>
        <w:pStyle w:val="Normal"/>
        <w:ind w:left="644" w:hanging="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 ОБУЧЕНИЯ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79"/>
        <w:gridCol w:w="11449"/>
        <w:gridCol w:w="767"/>
        <w:gridCol w:w="824"/>
      </w:tblGrid>
      <w:tr>
        <w:trPr>
          <w:trHeight w:val="5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</w:rPr>
              <w:t xml:space="preserve">РАЗДЕЛ 1 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МЕХАНИЧЕСКАЯ КУЛИНАРНАЯ ОБРАБОТКА ОВОЩЕ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6"/>
              </w:rPr>
            </w:pPr>
            <w:r>
              <w:rPr>
                <w:b/>
                <w:bCs/>
                <w:color w:val="000000"/>
                <w:sz w:val="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darkGray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darkGray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Механическая кулинарная обработка клубнеплодов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. Технологическая последовательность выполнения механической кулинарной обработки клубнеплодов и корнеплод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ая работа №1</w:t>
            </w:r>
            <w:r>
              <w:rPr>
                <w:color w:val="000000"/>
              </w:rPr>
              <w:t xml:space="preserve"> Механическая кулинарная обработка клуб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стирование </w:t>
            </w:r>
            <w:r>
              <w:rPr>
                <w:color w:val="000000"/>
              </w:rPr>
              <w:t>Механическая кулинарная обработка клуб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>Практическая работа №2</w:t>
            </w:r>
            <w:r>
              <w:rPr>
                <w:color w:val="000000"/>
              </w:rPr>
              <w:t xml:space="preserve"> Формы нарезки. Обработка клуб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>Практическая работа №3</w:t>
            </w:r>
            <w:r>
              <w:rPr>
                <w:color w:val="000000"/>
              </w:rPr>
              <w:t xml:space="preserve"> Выполнение технологической последовательности  механической кулинарной обработки  клуб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клубнеплодов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Механическая кулинарная обработка корнеплодов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. Технологическая последовательность выполнения механической кулинарной обработки клубнеплодов и корнеплод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Практическая работа №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Механическая кулинарная обработка кор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Тестирование </w:t>
            </w:r>
            <w:r>
              <w:rPr>
                <w:color w:val="000000"/>
              </w:rPr>
              <w:t>Механическая кулинарная обработка кор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6 </w:t>
            </w:r>
            <w:r>
              <w:rPr>
                <w:color w:val="000000"/>
              </w:rPr>
              <w:t>Формы нарезки. Обработка кор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7 </w:t>
            </w: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 корне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корнеплодов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е тестирование Механическая кулинарная обработка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darkGray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еханическая кулинарная обработка капус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. Технологическая последовательность выполнения механической кулинарной обработки капус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8 </w:t>
            </w:r>
            <w:r>
              <w:rPr>
                <w:color w:val="000000"/>
              </w:rPr>
              <w:t>Механическая кулинарная обработка капус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9 </w:t>
            </w:r>
            <w:r>
              <w:rPr>
                <w:color w:val="000000"/>
              </w:rPr>
              <w:t>Формы нарезки. Обработка капус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0 </w:t>
            </w: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 капус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капустных овощей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еханическая кулинарная обработка луков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 .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ологическая последовательность выполнения механической кулинарной обработки   луков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1 </w:t>
            </w:r>
            <w:r>
              <w:rPr>
                <w:color w:val="000000"/>
              </w:rPr>
              <w:t>Механическая кулинарная обработка луков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12 </w:t>
            </w:r>
            <w:r>
              <w:rPr>
                <w:color w:val="000000"/>
              </w:rPr>
              <w:t>Формы нарезки. Обработка луков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3 </w:t>
            </w: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 луков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луковых овощей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еханическая кулинарная обработка сала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 .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ологическая последовательность выполнения механической кулинарной обработки   сал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4 </w:t>
            </w:r>
            <w:r>
              <w:rPr>
                <w:color w:val="000000"/>
              </w:rPr>
              <w:t>Механическая кулинарная обработка салатных и десер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15 </w:t>
            </w:r>
            <w:r>
              <w:rPr>
                <w:color w:val="000000"/>
              </w:rPr>
              <w:t>Формы нарезки. Обработка сал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6 </w:t>
            </w: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 сал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салатных овощей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нтрольное тестирование Механическая кулинарная обработка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u w:val="single"/>
              </w:rPr>
              <w:t>Механическая кулинарная обработка тома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пределение понятий: сортировка, калибровка, мойка, очистка, доочистка .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ологическая последовательность выполнения механической кулинарной обработки   том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4 </w:t>
            </w:r>
            <w:r>
              <w:rPr>
                <w:color w:val="000000"/>
              </w:rPr>
              <w:t>Механическая кулинарная обработка томат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Требования к качеству овощей  определяемые органолептическим способом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color w:val="000000"/>
                <w:u w:val="single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15 </w:t>
            </w:r>
            <w:r>
              <w:rPr>
                <w:color w:val="000000"/>
              </w:rPr>
              <w:t>Формы нарезки. Обработка том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16 </w:t>
            </w: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 салат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Формы нарезки. Обработка салатных овощей. Оборудование и приспособления,  используемые для механической обработки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еханическая кулинарная обработка консервирован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квашеной капуст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соленых огурц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сушенных овоще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сушенных пл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технологической последовательности  механической кулинарной обработки замороженных овощей </w:t>
            </w:r>
            <w:r>
              <w:rPr>
                <w:b/>
                <w:i/>
                <w:color w:val="000000"/>
              </w:rPr>
              <w:t>Практическая работа № 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технологической последовательности  механической кулинарной обработки замороженных плодов </w:t>
            </w:r>
            <w:r>
              <w:rPr>
                <w:b/>
                <w:i/>
                <w:color w:val="000000"/>
              </w:rPr>
              <w:t>Практическая работа № 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Выполнение технологической последовательности  механической кулинарной обработки свежи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Контрольное тестирование </w:t>
            </w:r>
            <w:r>
              <w:rPr>
                <w:color w:val="000000"/>
              </w:rPr>
              <w:t>Механическая кулинарная обработка консервированных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darkGray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ханическая и кулинарная обработка полуфабрикатов. Приготовление овощных полуфабрика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19 </w:t>
            </w:r>
            <w:r>
              <w:rPr>
                <w:color w:val="000000"/>
              </w:rPr>
              <w:t xml:space="preserve">Простые способы нарезки овощей и плодов. Оборудование и приспособления используемые при нарезке овощей простыми способами. Простые формы нарезки овощей: требования к размерам и технологическая последовательность нарезки  </w:t>
            </w:r>
            <w:r>
              <w:rPr>
                <w:i/>
                <w:color w:val="000000"/>
              </w:rPr>
              <w:t>(проектная работ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рактическая работа № 20 </w:t>
            </w:r>
            <w:r>
              <w:rPr>
                <w:color w:val="000000"/>
              </w:rPr>
              <w:t xml:space="preserve">Сложные способы нарезки овощей и плодов. Оборудование и приспособления используемые при сложной  нарезке овощей. Сложные формы нарезки овощей: требования к размерам и технологическая последовательность нарезки </w:t>
            </w:r>
            <w:r>
              <w:rPr>
                <w:i/>
                <w:color w:val="000000"/>
              </w:rPr>
              <w:t>(проектная работ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both"/>
              <w:rPr/>
            </w:pPr>
            <w:r>
              <w:rPr>
                <w:b/>
                <w:i/>
                <w:color w:val="000000"/>
              </w:rPr>
              <w:t xml:space="preserve">Практическая работа № 21  </w:t>
            </w:r>
            <w:r>
              <w:rPr>
                <w:color w:val="000000"/>
              </w:rPr>
              <w:t>Подготовка овощей для фарширования. Технологическая последовательность фарширования кабачков, перца, помидор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Экскурсия в овощной цех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еханическая и кулинарная обработка овощей. Формы нарезки (простая и сложная).</w:t>
            </w:r>
            <w:r>
              <w:rPr>
                <w:color w:val="000000"/>
              </w:rPr>
              <w:t xml:space="preserve"> Обработка овощей. Оборудование и приспособления,  используемые для механической обработки овощей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ение и систематизация знаний в рамках раздела: «</w:t>
            </w:r>
            <w:r>
              <w:rPr>
                <w:color w:val="000000"/>
                <w:sz w:val="28"/>
                <w:szCs w:val="28"/>
              </w:rPr>
              <w:t>Механическая кулинарная обработка овощей»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ежуточная аттестация Контрольное тестирование. (проектные работы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  <w:highlight w:val="darkGray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</w:tbl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jc w:val="both"/>
        <w:rPr/>
      </w:pPr>
      <w:r>
        <w:rPr>
          <w:caps/>
        </w:rPr>
        <w:t>4.УСЛОВИЯ РЕАЛИЗАЦИИ ПРОГРАММ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left="284" w:hanging="0"/>
        <w:rPr/>
      </w:pPr>
      <w:r>
        <w:rPr>
          <w:b/>
        </w:rPr>
        <w:t>4.1.ТРЕБОВАНИЯ К МИНИМАЛЬНОМУ МАТЕРИАЛЬНО-ТЕХНИЧЕСКОМУ ОБЕСПЕЧЕНИЮ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hd w:fill="F5F5F5" w:val="clear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Реализация  предмета предполагает наличие </w:t>
      </w:r>
      <w:r>
        <w:rPr>
          <w:color w:val="000000"/>
          <w:sz w:val="27"/>
          <w:szCs w:val="27"/>
        </w:rPr>
        <w:t>учебного кабинета технологии кулинарного производства; лаборатории (кабинета домоводства / Поварского дела) технического оснащения и организации производства</w:t>
      </w:r>
    </w:p>
    <w:p>
      <w:pPr>
        <w:pStyle w:val="Normal"/>
        <w:shd w:fill="F5F5F5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color w:val="000000"/>
          <w:sz w:val="27"/>
          <w:szCs w:val="27"/>
          <w:u w:val="single"/>
        </w:rPr>
        <w:t>Оборудование учебного кабинета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посадочные места по количеству обучающихс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рабочее место преподавател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Оборудование лаборатории (кабинета домоводства / Поварского дела) и рабочих мест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посадочные места по количеству обучающихс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рабочее место преподавател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натуральные образцы различного технологического оборудовани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Технические средства обучения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учебный материал на электр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Arial" w:ascii="Arial" w:hAnsi="Arial"/>
          <w:b/>
          <w:bCs/>
          <w:kern w:val="2"/>
          <w:sz w:val="27"/>
          <w:szCs w:val="27"/>
        </w:rPr>
        <w:t xml:space="preserve">4.2. </w:t>
      </w:r>
      <w:r>
        <w:rPr>
          <w:b/>
          <w:bCs/>
          <w:kern w:val="2"/>
          <w:sz w:val="28"/>
          <w:szCs w:val="28"/>
        </w:rPr>
        <w:t>ИНФОРМАЦИОННОЕ ОБЕСПЕЧЕНИЕ ОБУЧЕНИЯ</w:t>
      </w:r>
    </w:p>
    <w:p>
      <w:pPr>
        <w:pStyle w:val="Normal"/>
        <w:shd w:fill="F5F5F5" w:val="clear"/>
        <w:spacing w:lineRule="atLeast" w:line="196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5F5F5" w:val="clear"/>
        <w:spacing w:lineRule="atLeast" w:line="19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1. Федеральный закон  РФ 02 января 2000  года № 29-ФЗ (в ред. от 13.07.2015) «О качестве и безопасности пищевых продуктов»// Собрание законодательства РФ.  2000. № 2. Ст. 150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2. «Правила оказания услуг общественного питания», (Постановление Правительства РФ от  15.08.2007 № 1036 с изменениями и дополнениями от 21.05.2001 № 389, от 10.05.2007 №276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3. Сборник рецептур блюд и кулинарных изделий для предприятий общественного питания. - М.: Хлебпродинформ, 1996. 1997. Сборник технологических нормативо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4. Сборник рецептур блюд и кулинарных изделий для диетического питания. - М.: Хлебпродинформ, 2002. Сборник технологических нормативо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5. Сборник рецептур национальных блюд и кулинарных изделий, ч.5.- М.: Хлебпродинформ, 2001, 2002. Сборник технологических нормативов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6. ГОСТ Р 50647-07 «Общественное питание. Термины и определения»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7. ГОСТ Р 50763-2007 «Услуги общественного питания. Продукция общественного питания, реализуемая населению. Общие технические условия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8. ГОСТ Р 50762-2007 «Услуги общественного питания. Классификация предприятий общественного питания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9. ГОСТ Р 50764-2009 «Услуги общественного питания. Общие требования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10. ГОСТ Р 50935-2007 «Услуги общественного питания. Требования к персоналу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11. ГОСТ Р 53105-2008 «Услуги общественного питания. Технологические документы на продукцию общественного питания. Общие требования к оформлению, построению и содержанию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12. ГОСТ Р 53106-2008 «Услуги общественного питания. Метод расчёта отходов и потерь сырья и пищевых продуктов при производстве продукции общественного питания»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</w:rPr>
        <w:t>13. СП 2.3.6.1079-01,  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.</w:t>
      </w:r>
    </w:p>
    <w:p>
      <w:pPr>
        <w:pStyle w:val="Normal"/>
        <w:shd w:fill="FFFFFF" w:val="clear"/>
        <w:ind w:firstLine="142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Основные источники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Анфимова Н.А., Л.Л. Татарская. Кулинария – М.: Издательский центр «Академия», 2015.</w:t>
      </w:r>
    </w:p>
    <w:tbl>
      <w:tblPr>
        <w:tblW w:w="1035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3"/>
      </w:tblGrid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 Качурина Т.А. Кулинария Рабочая тетрадь  М.: Изд.Центр «Академия» 2014 г.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 Татарская Л.Л. Лабораторно – практические работы для поваров М.: Изд.Центр «Академия», 2014г.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. Матюхина З.П. Товароведение пищевых продуктов  М.: Изд.Центр «Академия», 2016г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</w:rPr>
              <w:t>Дополнительная  литература: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. Шалагинова Е.П. Повар Рабочая тетрадь 2014 г.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Журналы: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2. Журнал «Вкусные рецепты» № 1-6, 2015 год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3. Журнал «Ням-ням» № 1-6, 2017 г.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. Журнал «Наш кулинар» № 1-24.2016 г.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. Журнал «Скатерть – самобранка»  № 1-12,2016год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. Журнал «Наша кухня». № 1-6,2016г</w:t>
            </w:r>
          </w:p>
        </w:tc>
      </w:tr>
      <w:tr>
        <w:trPr/>
        <w:tc>
          <w:tcPr>
            <w:tcW w:w="10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. Журнал «Соляночка» № 14 – 24, 2014 – 2017 г.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color w:val="000000"/>
        </w:rPr>
        <w:t>Интернет-ресурсы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i/>
          <w:iCs/>
          <w:color w:val="000000"/>
        </w:rPr>
        <w:t>Рецептуры -  www.millionmenu.ru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i/>
          <w:iCs/>
          <w:color w:val="000000"/>
        </w:rPr>
        <w:t>Национальный кулинарный ресурс- www.supercook.ru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Кулинарные рецепты- </w:t>
      </w:r>
      <w:hyperlink r:id="rId2">
        <w:r>
          <w:rPr>
            <w:rStyle w:val="InternetLink"/>
            <w:color w:val="0000FF"/>
            <w:u w:val="single"/>
          </w:rPr>
          <w:t>www.cook-master.ru</w:t>
        </w:r>
      </w:hyperlink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Кулинарные рецепты - </w:t>
      </w:r>
      <w:hyperlink r:id="rId3">
        <w:r>
          <w:rPr>
            <w:rStyle w:val="InternetLink"/>
            <w:color w:val="0000FF"/>
            <w:u w:val="single"/>
          </w:rPr>
          <w:t>www.povarenok.ru</w:t>
        </w:r>
      </w:hyperlink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i/>
          <w:iCs/>
          <w:color w:val="000000"/>
        </w:rPr>
        <w:t>Рецептуры -  </w:t>
      </w:r>
      <w:hyperlink r:id="rId4">
        <w:r>
          <w:rPr>
            <w:rStyle w:val="InternetLink"/>
            <w:color w:val="0000FF"/>
            <w:u w:val="single"/>
          </w:rPr>
          <w:t>www.1001recept.com</w:t>
        </w:r>
      </w:hyperlink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</w:rPr>
        <w:t>Кулинарные рецепты</w:t>
      </w:r>
      <w:r>
        <w:rPr>
          <w:i/>
          <w:iCs/>
          <w:color w:val="000000"/>
        </w:rPr>
        <w:t> -www.kuharka.ru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Общие требования к организации образовательного процесс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зучения дисциплины используются активные и интерактивные формы проведения занятий: метод работы в малых группах.</w:t>
      </w:r>
    </w:p>
    <w:p>
      <w:pPr>
        <w:pStyle w:val="Normal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caps/>
          <w:szCs w:val="28"/>
        </w:rPr>
      </w:pPr>
      <w:r>
        <w:rPr>
          <w:caps/>
          <w:szCs w:val="28"/>
        </w:rPr>
        <w:t>5.Контроль и оценка результатов освоения ПРЕДМЕТА</w:t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Контроль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и оценка</w:t>
      </w:r>
      <w:r>
        <w:rPr>
          <w:color w:val="000000"/>
          <w:sz w:val="27"/>
          <w:szCs w:val="27"/>
        </w:rPr>
        <w:t> результатов освоения учебной дисциплины осуществляется преподавателем в процессе проведения практических занятий и лабораторных работ,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5"/>
        <w:gridCol w:w="3118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первичную обработку, нарезку и формовку традиционных видов овощей и плодов, подготовку пряностей и приправ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обработку овощей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инструкционных карт по технологической карте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приготовление или подготовку полуфабрикатов из овощ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К-1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становка мотивация к выполнению профессиональной деятельност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индивидуаль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в групп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в коман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деятельность в пар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различными источник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соответствии с технологической карт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ектная (творческая) деятельност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-2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 контроль качества продукции при выполнении производственных задач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-3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ет решения при возникающих трудностях выполнения производственного задания. Проводит оценку собствен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–4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ует информационные технологии при подготовке отчетов, поиске информации, для выполнения внеаудиторной самостоятельной работ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К – 6 </w:t>
            </w: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оявление коммуникативных качеств при работе в коллективе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-7</w:t>
            </w:r>
            <w:r>
              <w:rPr/>
              <w:t xml:space="preserve">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ответственность при выполнении производственного задан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-8 </w:t>
            </w: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самостоятельность при выполнении производственных задач, стремиться к повышению квалификации и мастер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cook-master.ru&amp;sa=D&amp;ust=1553543159188000" TargetMode="External"/><Relationship Id="rId3" Type="http://schemas.openxmlformats.org/officeDocument/2006/relationships/hyperlink" Target="https://www.google.com/url?q=http://www.povarenok.ru&amp;sa=D&amp;ust=1553543159189000" TargetMode="External"/><Relationship Id="rId4" Type="http://schemas.openxmlformats.org/officeDocument/2006/relationships/hyperlink" Target="https://www.google.com/url?q=http://www.1001recept.com&amp;sa=D&amp;ust=1553543159189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21:53:00Z</dcterms:created>
  <dc:creator>DOSVIDOS</dc:creator>
  <dc:description/>
  <cp:keywords/>
  <dc:language>en-US</dc:language>
  <cp:lastModifiedBy>Лена</cp:lastModifiedBy>
  <cp:lastPrinted>2009-07-31T05:09:00Z</cp:lastPrinted>
  <dcterms:modified xsi:type="dcterms:W3CDTF">2025-12-17T15:46:00Z</dcterms:modified>
  <cp:revision>59</cp:revision>
  <dc:subject/>
  <dc:title/>
</cp:coreProperties>
</file>